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9» декабря 2011 года                                                                                         № 0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езвозмездной передаче муниципальных учреждений здравоохранения в государственную собственность Республики Дагеста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 связи с разграничением полномочий между органами местного самоуправления и органами государственной власти субъектов Российской Федерации, в соответствии с Федеральным законом от 29.11.2010г.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Федеральным законом  от 06.10.1999г.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06.10.2003г. №131-ФЗ «Об общих принципах организации местного самоуправления в Российской Федерации»,  Федеральным законом от 22.08.2004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руководствуясь статьёй 49 Устава муниципального образования «Хасавюртовский район»,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возмездно передать в государственную собственность Республики Дагестан муниципальные учреждения здравоохранения, согласно приложению № 1 к настоящему Решению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ручить администрации муниципального района подписать в установленном порядке с Министерством земельных и имущественных отношений Республики Дагестан акт приёма-передачи в государственную собственность Республики Дагестан муниципального имущества указанного в приложении № 2 к настоящему Решению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. Салав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GULIYA</cp:lastModifiedBy>
  <cp:lastPrinted>2012-03-20T13:17:00Z</cp:lastPrinted>
  <dcterms:modified xsi:type="dcterms:W3CDTF">2012-03-20T09:18:00Z</dcterms:modified>
  <cp:revision>67</cp:revision>
  <dc:subject/>
  <dc:title/>
</cp:coreProperties>
</file>